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E202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FUNDAMENTALS OF ELECTRICAL SAFE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central commi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the importance and duties of Electricity Boar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Misconceptions in Hazardous are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Cardiopulmonary resuscitation (CPR) procedure to support and maintain breathing and circulation for an adul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MI/EMC hazards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mportance of Circuit Breaker and over load rel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importance of Trip wi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Magnetic balance transformer connected to current transform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TN network and TN-C-S Earthing system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about FRLS ins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hazardous Approach Boundaries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the application of Voltage operated earth leakage circuit with neat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briefly about the grouping of gases with few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Barriers and Isol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8:49:00Z</dcterms:created>
  <dc:creator>Ku</dc:creator>
  <dc:description/>
  <cp:keywords/>
  <dc:language>en-US</dc:language>
  <cp:lastModifiedBy>admin</cp:lastModifiedBy>
  <cp:lastPrinted>2018-03-10T14:21:00Z</cp:lastPrinted>
  <dcterms:modified xsi:type="dcterms:W3CDTF">2018-09-11T04:02:00Z</dcterms:modified>
  <cp:revision>5</cp:revision>
  <dc:subject/>
  <dc:title/>
</cp:coreProperties>
</file>